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 User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nny Custom Desktop Items, by Ez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 User License Agreement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READ THIS SOFTWARE END USER LICENSE AGREEMENT "LICENSE" CAREFULLY BEFORE USING THE SOFTWARE.  BY USING THE SOFTWARE, YOU ARE AGREEING TO BE BOUND BY THE TERMS OF THIS LICENSE. IF YOU DO NOT AGREE TO THE TERMS OF THIS LICENSE, DO NOT USE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NT OF LICENSE.  Ezone grants you the nonexclusive right to copy the Lenny Custom Desktop Items animations and images onto your computer hard drive and to use the Lenny Custom Desktop Items animations and images images and any derivatives or copies (collectively, the "Lenny Custom Desktop Items") on one computer and with one user at a time.  The Lenny Custom Desktop Items may be copied, modified and incorporated in personnal materials only. Any commercial website, advertising or promotional materials containing the Lenny Custom Desktop Items must seek permission from Ezone Corporation (licenses@ezone.com).  The Lenny Custom Desktop Items may not be sold and may not be incorporated in products for sale. You may not copy this software in its entire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lONAL RIGHTS AVAILABLE. If you are unsure of your rights under this agreement or wish to use the Lenny Custom Desktop Items in a manner not permitted by this agreement, such as in products for sale, please contact Ezone for information and additional licensing options at licenses@ezone.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RANTIES. Ezone warrants that it has the right to grant this license to you. Ezone warrants this software to be free from defects in material and workmanship for 30 days from delivery.  Your sole and exclusive remedy for a breach of these warranties is the replacement of the software or refund of the purchase price at Ezone's option. Ezone makes no other warranty, express or implied, including. without limitation, any implied warranties of merchantability or fitness for a particular purpose. Some states do not permit the exclusion of implied warranties and you may have other rights which may vary from state to st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All rights in this software and the Lenny Custom Desktop Items are owned by Ezone and its licensors and are protected by United States copyright laws, international treaty provisions and other applicable laws. You may not use the Lenny Custom Desktop Items or Ezone name except as a credit or copyright notice with the Lenny Custom Desktop Items. You may be held legally responsible for any copyright infringement that is caused or encouraged by your failure to abide by the terms of this agreement. Ezone retains all rights not expressly granted by this agreement. This software is licensed only to you. The license granted under this agreement may not be transferred without the prior written consent of Ezone and will terminate automatically without notice from Ezone if you fail to comply with any provision of this agreement. Upon termination, you must stop using the software and the Lenny Custom Desktop Items and must return the software and all copies of it to Ezone immediat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8 Ezone Corporation,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zone, Lenny Loosejocks and logos are trademarks of Ezone Corporation,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ed Feb 24, 199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